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JEST TAKI JEDEN RODZIC..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/>
        <w:tab/>
        <w:t>Nazywa się Janusz Maślanka. Od września 1999 roku pełni funkcję przewodniczącego Rady Klasowej Rodziców w mojej klasie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Dlaczego o Nim piszę ? Bo takich rodziców jak pan Janusz spotyka się dzisiaj rzadko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Człowiek o pogodnym usposobieniu. Bardzo aktywny, dyspozycyjny, angażujący do pracy na rzecz klasy i szkoły całą rodzinę i znajomych. Wzorowy ojciec dwójki dzieci. We wszystkich organizowanych przez klasę przedsięwzięciach bierze aktywny udział, nie zważając ani na ilość poświęconego czasu, ani na koszty jakie się z tym wiążą. W sytuacjach spornych, podejmuje trudne decyzje, biorąc całą odpowiedzialność każdorazowo na siebie, co w dzisiejszych czasach jest bardzo rzadko spotykane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W zamian nie oczekuje podziękowań za pracę, a za bodziec do dalszego działania wystarczą Mu uśmiech i zadowolenie dzieci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Pracuje zawodowo i znajduje jeszcze czas na pracę przy organizacji występów oraz wyjazdów opolskiego zespołu „PECH”, aktywnie współpracując z prowadzącymi zajęcia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 xml:space="preserve">Jego bardzo aktywna działalność w czasie posiedzeń Szkolnej Rady Rodziców spowodowała, że w bieżącym roku szkolnym został wybrany do pełnienia funkcji jej przewodniczącego. Jego kandydatura została przeze mnie zgłoszona w zorganizowanym przez Samorząd Uczniowski naszej szkoły konkursie, na najbardziej zaangażowaną osobę w pracy na rzecz dzieci. Decyzją specjalnie do tego celu powołanej komisji pan Janusz Maślanka został wybrany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ab/>
        <w:tab/>
        <w:tab/>
        <w:t xml:space="preserve">  RODZICEM ROKU 2000/2001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Pisząc ten artykuł chcę podkreślić fakt, że właśnie Jemu ten zaszczytny tytuł naprawdę się należy. Pragnę tą drogą serdecznie podziękować za całą dotychczasową współpracę. 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                                                      </w:t>
      </w:r>
    </w:p>
    <w:p>
      <w:pPr>
        <w:pStyle w:val="Normal"/>
        <w:jc w:val="both"/>
        <w:rPr/>
      </w:pPr>
      <w:r>
        <w:rPr>
          <w:sz w:val="26"/>
        </w:rPr>
        <w:t xml:space="preserve">                                                       </w:t>
      </w:r>
      <w:r>
        <w:rPr>
          <w:sz w:val="26"/>
        </w:rPr>
        <w:t>wychowawca  klasy 2d  PSP nr 2 w Opolu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                                                    </w:t>
      </w:r>
      <w:r>
        <w:rPr>
          <w:sz w:val="26"/>
        </w:rPr>
        <w:t>mgr Elżbieta Machnik- Knapik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7T08:23:00Z</dcterms:created>
  <dc:creator>---</dc:creator>
  <dc:description/>
  <dc:language>en-US</dc:language>
  <cp:lastModifiedBy>---</cp:lastModifiedBy>
  <dcterms:modified xsi:type="dcterms:W3CDTF">2001-06-17T12:29:00Z</dcterms:modified>
  <cp:revision>2</cp:revision>
  <dc:subject/>
  <dc:title>JEST TAKI JEDEN RODZIC</dc:title>
</cp:coreProperties>
</file>